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</w:rPr>
        <w:t>Информация о списании задолженности по платежам в бюджет городского округа «Город Калининград» за 2018 год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ым годового отчета об исполнении бюджета городского округа «Город Калининград» за 2018 год сумма списанной задолженности по платежам в бюджет городского округа составила 83 708 896, 93 рублей в том числе:</w:t>
      </w:r>
    </w:p>
    <w:p>
      <w:pPr>
        <w:pStyle w:val="Normal"/>
        <w:jc w:val="both"/>
        <w:rPr/>
      </w:pPr>
      <w:r>
        <w:rPr/>
        <w:tab/>
        <w:t>- главными администраторами доходов местного бюджета – 392 179,88 рублей;</w:t>
      </w:r>
    </w:p>
    <w:p>
      <w:pPr>
        <w:pStyle w:val="Normal"/>
        <w:jc w:val="both"/>
        <w:rPr/>
      </w:pPr>
      <w:r>
        <w:rPr/>
        <w:tab/>
        <w:t>- администраторами доходов по доходам бюджетов бюджетной системы РФ – 83 316 717,05 рублей.</w:t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59:00Z</dcterms:created>
  <dc:creator>Хрупкина Екатерина Михайловна</dc:creator>
  <dc:description/>
  <cp:keywords/>
  <dc:language>en-US</dc:language>
  <cp:lastModifiedBy>Хрупкина Екатерина Михайловна</cp:lastModifiedBy>
  <cp:lastPrinted>2019-07-12T09:25:00Z</cp:lastPrinted>
  <dcterms:modified xsi:type="dcterms:W3CDTF">2019-07-12T07:33:00Z</dcterms:modified>
  <cp:revision>3</cp:revision>
  <dc:subject/>
  <dc:title/>
</cp:coreProperties>
</file>